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22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ГБОУ 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К. УП-7/РК-8.2.4</w:t>
            </w:r>
          </w:p>
        </w:tc>
        <w:tc>
          <w:tcPr>
            <w:tcW w:w="822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д оценочных средств по дисциплине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-7 Мониторинг и измерение продукции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LineNumbers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6550660" cy="1112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066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0"/>
                                    <w:gridCol w:w="4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Заведующий кафедрой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softHyphen/>
                                          <w:softHyphen/>
                                          <w:softHyphen/>
                                          <w:softHyphen/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__________________  /___________________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п</w:t>
                                        </w:r>
                                        <w:r>
                                          <w:rPr/>
                                          <w:t xml:space="preserve">одпись                              ФИО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</w:t>
                                        </w:r>
                                        <w:r>
                                          <w:rPr/>
                                          <w:t xml:space="preserve">_____________________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</w:t>
                                        </w: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8pt;height:87.6pt;mso-wrap-distance-left:0pt;mso-wrap-distance-right:9pt;mso-wrap-distance-top:0pt;mso-wrap-distance-bottom:0pt;margin-top:3.65pt;mso-position-vertical-relative:text;margin-left:-0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4916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Заведующий кафедро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__________________  /____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одпись                              ФИО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  <w:r>
                                    <w:rPr/>
                                    <w:t xml:space="preserve">_____________________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оценочны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 дисциплине (моду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1.Б.02 Философия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exact" w:line="24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bCs/>
              </w:rPr>
              <w:t xml:space="preserve">направление подготовки </w:t>
            </w:r>
            <w:r>
              <w:rPr/>
              <w:t xml:space="preserve">01.03.01 Математика 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правленность (профиль): «Преподавание математики и информатики»</w:t>
            </w:r>
          </w:p>
          <w:p>
            <w:pPr>
              <w:pStyle w:val="TextBody"/>
              <w:spacing w:lineRule="exact" w:line="240"/>
              <w:ind w:left="540" w:hanging="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 </w:t>
            </w:r>
          </w:p>
          <w:p>
            <w:pPr>
              <w:pStyle w:val="Heading2"/>
              <w:ind w:left="54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263" w:leader="none"/>
                <w:tab w:val="center" w:pos="510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u w:val="single"/>
              </w:rPr>
              <w:t>Бакалавр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предназначен для контроля образовательных достижений и оценки сформированности компетенций, обучающихся по дисциплине «</w:t>
      </w:r>
      <w:r>
        <w:rPr>
          <w:i/>
          <w:iCs/>
          <w:sz w:val="28"/>
          <w:szCs w:val="28"/>
        </w:rPr>
        <w:t>Философи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ставитель (ли) Шадже А.Ю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2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__» _____________ 20____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_______________________ «__» ________ 20____ г., протокол № 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Ильинова Н.А. ______________      _____________/____________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НМК  факультета _______________        _____________/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» _____________ 20_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6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фонда оценочных средств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очные средства предназначены для контроля образовательных достижений и оценки сформированности компетенций у обучающихся, освоивших программу дисциплины «Философия». </w:t>
      </w:r>
    </w:p>
    <w:p>
      <w:pPr>
        <w:pStyle w:val="Normal"/>
        <w:ind w:left="100" w:firstLine="609"/>
        <w:jc w:val="both"/>
        <w:rPr/>
      </w:pPr>
      <w:r>
        <w:rPr>
          <w:sz w:val="24"/>
          <w:szCs w:val="24"/>
        </w:rPr>
        <w:t xml:space="preserve">Фонд оценочных средств включает контрольные материалы для проведения </w:t>
      </w:r>
      <w:r>
        <w:rPr>
          <w:bCs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в форме </w:t>
      </w:r>
      <w:r>
        <w:rPr>
          <w:sz w:val="24"/>
          <w:szCs w:val="24"/>
          <w:lang w:eastAsia="ar-SA"/>
        </w:rPr>
        <w:t xml:space="preserve">реферата, опорного конспекта, доклада с презентацией, тестирования, </w:t>
      </w:r>
      <w:r>
        <w:rPr>
          <w:bCs/>
          <w:sz w:val="24"/>
          <w:szCs w:val="24"/>
        </w:rPr>
        <w:t>промежуточной аттестации</w:t>
      </w:r>
      <w:r>
        <w:rPr>
          <w:sz w:val="24"/>
          <w:szCs w:val="24"/>
        </w:rPr>
        <w:t xml:space="preserve"> в форме экзамена.</w:t>
      </w:r>
    </w:p>
    <w:p>
      <w:pPr>
        <w:pStyle w:val="Normal"/>
        <w:ind w:left="100" w:firstLine="6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формируемых компетенций </w:t>
      </w:r>
    </w:p>
    <w:p>
      <w:pPr>
        <w:pStyle w:val="1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firstLine="6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направлено на формирование следующих компетенций: 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292"/>
        <w:gridCol w:w="2779"/>
        <w:gridCol w:w="234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тенция</w:t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ный состав компетен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ее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 xml:space="preserve">Основные философские категории и течения, диалектика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spacing w:lineRule="auto" w:line="276"/>
              <w:ind w:firstLine="193"/>
              <w:jc w:val="both"/>
              <w:rPr/>
            </w:pPr>
            <w:r>
              <w:rPr/>
              <w:t>Структуру, формы и методы научного познания, их эволюци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00"/>
              <w:jc w:val="both"/>
              <w:rPr/>
            </w:pPr>
            <w:r>
              <w:rPr/>
              <w:t>Использовать философские знания в различных сферах профессиональной и общественной деятельности.</w:t>
            </w:r>
          </w:p>
          <w:p>
            <w:pPr>
              <w:pStyle w:val="Normal"/>
              <w:ind w:firstLine="239"/>
              <w:jc w:val="both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/>
              <w:t>Навыками использования философского инструментар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"/>
              <w:jc w:val="both"/>
              <w:rPr>
                <w:bCs/>
              </w:rPr>
            </w:pPr>
            <w:r>
              <w:rPr>
                <w:bCs/>
              </w:rPr>
              <w:t>Условия формирования личности, ее свободы и ответственност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9"/>
              <w:jc w:val="both"/>
              <w:rPr/>
            </w:pPr>
            <w:r>
              <w:rPr/>
              <w:t>Давать объективную оценку различным социальным явлениям и процессам, происходящим в обществе, логически обосновывать высказанное положени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/>
              <w:t>Навыками применения законов, категорий, общефилософских методов в решении частнонаучных проблем</w:t>
            </w:r>
          </w:p>
        </w:tc>
      </w:tr>
    </w:tbl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тапы формирования компетенций</w:t>
      </w:r>
    </w:p>
    <w:p>
      <w:pPr>
        <w:pStyle w:val="21"/>
        <w:ind w:left="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64"/>
        <w:gridCol w:w="720"/>
        <w:gridCol w:w="1463"/>
        <w:gridCol w:w="900"/>
        <w:gridCol w:w="378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ретизация компетенций </w:t>
            </w:r>
          </w:p>
          <w:p>
            <w:pPr>
              <w:pStyle w:val="Normal"/>
              <w:jc w:val="center"/>
              <w:rPr/>
            </w:pPr>
            <w:r>
              <w:rPr/>
              <w:t>(знания, умения, навык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удитор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</w:rPr>
              <w:t>Модуль 1. Философская теор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пецифику философии как метода познания, ее структуру и функ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место философии в жизни человека и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систематизации философских раздел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философские концепции бытия и основных его фор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различать онтологические позиции философ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выявления связи онтологических позиций с концепциями бытия и с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сущность, структуру и основные законы диалекти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диалектический характер наблюдаемых процессов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законов диалектики при анализе явлений окружающего мир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виды, формы, структуру процесс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иды и методы познания, применяемые в повседневной жизни и процессе обучен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рефлексии познавательной деятельнос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пределение, специфику и структуру науки как вида по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адекватность научной методологии отрасли науки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>Владеет:</w:t>
            </w:r>
            <w:r>
              <w:rPr/>
              <w:t xml:space="preserve"> первичными</w:t>
            </w:r>
            <w:r>
              <w:rPr>
                <w:i/>
              </w:rPr>
              <w:t xml:space="preserve"> </w:t>
            </w:r>
            <w:r>
              <w:rPr/>
              <w:t>навыками использования основных научных методов позн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социальной философии и философии истор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закономерности общественного и общественно-исторического развит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анализа исторических и социальных процессов в контексте долженствова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Знает:</w:t>
            </w:r>
            <w:r>
              <w:rPr/>
              <w:t xml:space="preserve"> цели, задачи и предметную область философского изучения человека, причины и содержание различий представителей разных культур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толерантно воспринимать социальные, этнические, конфессиональные и культур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использования философской теории человека для коммуникации в коллективе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Модуль 2. История философской мыс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древнего ми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древнего мира на жизнь современного обществ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 xml:space="preserve">навыками оценки влияния философских и религиозных концепций древнего мира на мировоззрение современного человека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антич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античност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античност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редневековья и Ренессанс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и религиозных концепций Средневековья и Ренессанса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и религиозных концепций Средневековья и Ренессанса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раннего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раннего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раннего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Нового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влияние философских концепций Нового Времени на жизнь современн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ценки влияния философских концепций Нового Времени на мировоззрение современного челове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философии современного этапа, а также основные тенденции их будущего развит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тенденции развития философских концепций в современном обществ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риентирования в современных философских проблемах, подходах и тенденциях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, ОК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Знает: </w:t>
            </w:r>
            <w:r>
              <w:rPr/>
              <w:t>основные черты и этапы отечественной филосо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ет: </w:t>
            </w:r>
            <w:r>
              <w:rPr/>
              <w:t>определять специфику отечественной философии в ее взаимосвязи с историей развития российского общества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Владеет: </w:t>
            </w:r>
            <w:r>
              <w:rPr/>
              <w:t>навыками определения факторов влияния истории русской философии на жизнь и культуру современного российского общества.</w:t>
            </w:r>
          </w:p>
        </w:tc>
      </w:tr>
    </w:tbl>
    <w:p>
      <w:pPr>
        <w:pStyle w:val="1"/>
        <w:ind w:left="1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труктура фонда оценочных средств для текущей и промежуточной аттестации</w:t>
      </w:r>
    </w:p>
    <w:p>
      <w:pPr>
        <w:pStyle w:val="1"/>
        <w:ind w:left="5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14"/>
        <w:gridCol w:w="2006"/>
        <w:gridCol w:w="218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(темы) дисциплины (модуля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дуль 1. Философская теория   </w:t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, ее специфика и роль в жизни человека и обществ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онт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теория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озна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тодология наук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философия и философия истори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антрополог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орный конспе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экзамену</w:t>
            </w:r>
          </w:p>
        </w:tc>
      </w:tr>
      <w:tr>
        <w:trPr>
          <w:trHeight w:val="35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одуль 2. </w:t>
            </w:r>
            <w:r>
              <w:rPr>
                <w:b/>
                <w:bCs/>
                <w:i/>
              </w:rPr>
              <w:t>История философской мысли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древнего мир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машнее задание,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</w:rPr>
              <w:t>тестирование</w:t>
            </w:r>
            <w:r>
              <w:rPr>
                <w:lang w:val="de-DE"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философ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  <w:r>
              <w:rPr>
                <w:lang w:val="de-DE" w:eastAsia="ar-SA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Средневековья и Возрожден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VII-XVII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европейская философия XIX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направления XX-XXI в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Работа с источниками в читальном зале с ЭБС</w:t>
            </w:r>
            <w:r>
              <w:rPr>
                <w:iCs/>
              </w:rPr>
              <w:t>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ферат, тест</w:t>
            </w:r>
          </w:p>
        </w:tc>
      </w:tr>
      <w:tr>
        <w:trPr>
          <w:trHeight w:val="3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философия: особенности и этапы развити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iCs/>
              </w:rPr>
              <w:t>домашнее задание, тест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клад с презентацией, тест</w:t>
            </w:r>
          </w:p>
        </w:tc>
      </w:tr>
    </w:tbl>
    <w:p>
      <w:pPr>
        <w:pStyle w:val="1"/>
        <w:ind w:left="1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bookmarkStart w:id="0" w:name="_GoBack"/>
      <w:r>
        <w:rPr>
          <w:b/>
          <w:bCs/>
          <w:sz w:val="24"/>
          <w:szCs w:val="24"/>
        </w:rPr>
        <w:t>5</w:t>
      </w:r>
      <w:bookmarkEnd w:id="0"/>
      <w:r>
        <w:rPr>
          <w:b/>
          <w:bCs/>
          <w:sz w:val="24"/>
          <w:szCs w:val="24"/>
        </w:rPr>
        <w:t>. Показатели, критерии и шкала оценки компетенций</w:t>
      </w:r>
    </w:p>
    <w:p>
      <w:pPr>
        <w:pStyle w:val="1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246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й</w:t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 сути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 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испытывает сложности</w:t>
            </w:r>
            <w:r>
              <w:rPr/>
              <w:t xml:space="preserve"> </w:t>
            </w:r>
            <w:r>
              <w:rPr>
                <w:b/>
              </w:rPr>
              <w:t xml:space="preserve"> в понимании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показывает глубокое и полное знание</w:t>
            </w:r>
            <w:r>
              <w:rPr/>
              <w:t xml:space="preserve"> основных философских категории и течений, диалектике истины и заблуждения, знания и веры, рационального и иррационального в жизнедеятельности человека;</w:t>
            </w:r>
          </w:p>
          <w:p>
            <w:pPr>
              <w:pStyle w:val="Normal"/>
              <w:ind w:firstLine="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знание</w:t>
            </w:r>
            <w:r>
              <w:rPr/>
              <w:t xml:space="preserve"> структуры, формы и методов научного познания, их эволюции, их типологии, а также авторов методов и подходов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Умеет:</w:t>
            </w:r>
            <w:r>
              <w:rPr/>
              <w:t xml:space="preserve"> </w:t>
            </w:r>
            <w:r>
              <w:rPr>
                <w:b/>
              </w:rPr>
              <w:t>испытывает сложности</w:t>
            </w:r>
            <w:r>
              <w:rPr/>
              <w:t xml:space="preserve"> с использованием философских знаний в различных сферах профессиональной и обществен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способен оценивать 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применять</w:t>
            </w:r>
            <w:r>
              <w:rPr/>
              <w:t xml:space="preserve"> некоторые философские знания и философские методы в различных сферах профессиональной и общественной деятель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применения философских знаний и философских методов в различных сферах профессиональной и общественной деятельности.</w:t>
            </w:r>
          </w:p>
        </w:tc>
      </w:tr>
      <w:tr>
        <w:trPr>
          <w:trHeight w:val="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может</w:t>
            </w:r>
            <w:r>
              <w:rPr>
                <w:b/>
              </w:rPr>
              <w:t xml:space="preserve"> с трудом показать навыки</w:t>
            </w:r>
            <w:r>
              <w:rPr/>
              <w:t xml:space="preserve"> в применении навыков использования философского инструментар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>демонстрирует некоторые навыки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спользования философского инструментария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имеет представление</w:t>
            </w:r>
            <w:r>
              <w:rPr/>
              <w:t xml:space="preserve"> об условиях формирования личности, ее свободы и ответствен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/>
              <w:t xml:space="preserve"> </w:t>
            </w:r>
            <w:r>
              <w:rPr>
                <w:b/>
              </w:rPr>
              <w:t>демонстрирует знание</w:t>
            </w:r>
            <w:r>
              <w:rPr/>
              <w:t xml:space="preserve"> о условиях формирования личности, ее свободы и ответственности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>
                <w:i/>
                <w:iCs/>
              </w:rPr>
              <w:t>Знает: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 xml:space="preserve">показывает глубокое и полное знание </w:t>
            </w:r>
            <w:r>
              <w:rPr/>
              <w:t xml:space="preserve">условий формирования личности, ее свободы и ответственности. 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испытывает сложности</w:t>
            </w:r>
            <w:r>
              <w:rPr/>
              <w:t xml:space="preserve"> в объективной оценке различных социальных явлений и процессов, происходящих в обществе, логическом обосновании высказанного поло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lang w:eastAsia="ru-RU"/>
              </w:rPr>
              <w:t>дает объективную оценку различным социальным явлениям и процессам, происходящим в обществе, логически обосновывает высказанное положение с неполной аргументаци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ет: </w:t>
            </w:r>
            <w:r>
              <w:rPr>
                <w:b/>
              </w:rPr>
              <w:t>проявляет высокий уровень умений</w:t>
            </w:r>
            <w:r>
              <w:rPr/>
              <w:t xml:space="preserve"> объективной оценки различных социальных явлений и процессов, происходящих в обществе, логически и достаточно аргументированно обосновывать высказанное положение.</w:t>
            </w:r>
          </w:p>
        </w:tc>
      </w:tr>
      <w:tr>
        <w:trPr>
          <w:trHeight w:val="6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 xml:space="preserve">может </w:t>
            </w:r>
            <w:r>
              <w:rPr>
                <w:b/>
              </w:rPr>
              <w:t>с трудом показать навыки</w:t>
            </w:r>
            <w:r>
              <w:rPr/>
              <w:t xml:space="preserve"> 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ладеет: </w:t>
            </w:r>
            <w:r>
              <w:rPr>
                <w:b/>
                <w:lang w:eastAsia="ru-RU"/>
              </w:rPr>
              <w:t xml:space="preserve">демонстрирует некоторые навыки </w:t>
            </w:r>
            <w:r>
              <w:rPr>
                <w:lang w:eastAsia="ru-RU"/>
              </w:rPr>
              <w:t>применения законов, категорий, общефилософских методов в решении частнонаучных пробле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Владеет: </w:t>
            </w:r>
            <w:r>
              <w:rPr>
                <w:b/>
                <w:lang w:eastAsia="ru-RU"/>
              </w:rPr>
              <w:t>навыками эффективного</w:t>
            </w:r>
            <w:r>
              <w:rPr>
                <w:iCs/>
              </w:rPr>
              <w:t xml:space="preserve"> применения законов, категорий, общефилософских методов в решении частнонаучных проблем.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сновной профессиональной образовательной программы: </w:t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Текущая аттестация</w:t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оставлению опорных конспектов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орный конспект по определению одного из авторов методики В.Ф. Шаталова представляет собой «системный набор опорных сигналов, структурно связанных между собой и представляющих собой наглядную конструкцию, замещающую систему значений, понятий, идей как взаимосвязанных элементов», поэтому может включать в себя любые наглядные конструкции - таблицы, схемы, знаки, обозначения, отражающие информацию, содержащуюся в теме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ьно составленный опорный конспект должен: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иметь набор ключевых слов, составляющих базовые понятия темы занятия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иметь четкую структуру, определяемую сложным планом конспект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демонстрировать взаимосвязь блоков информации, логику изложения материала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иметь лаконичный вид.</w:t>
      </w:r>
    </w:p>
    <w:p>
      <w:pPr>
        <w:pStyle w:val="1"/>
        <w:ind w:left="0" w:firstLine="4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быть наглядным.</w:t>
      </w:r>
    </w:p>
    <w:p>
      <w:pPr>
        <w:pStyle w:val="Normal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меры тестовых зада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ак самостоятельное духовно-культурное образование, философия возникла… </w:t>
      </w:r>
      <w:r>
        <w:rPr>
          <w:sz w:val="24"/>
          <w:szCs w:val="24"/>
          <w:u w:val="single"/>
        </w:rPr>
        <w:t>в Древней Гре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иск и нахождение всеобщих оснований бытия считается предметом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истемно-рационализированное мировоззрение называют… </w:t>
      </w:r>
      <w:r>
        <w:rPr>
          <w:sz w:val="24"/>
          <w:szCs w:val="24"/>
          <w:u w:val="single"/>
        </w:rPr>
        <w:t>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циональная составляющая любого типа мировоззрения называется… </w:t>
      </w:r>
      <w:r>
        <w:rPr>
          <w:sz w:val="24"/>
          <w:szCs w:val="24"/>
          <w:u w:val="single"/>
        </w:rPr>
        <w:t>картиной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Миропонимание, мировосприятие, мироотношение в своей совокупности образуют… </w:t>
      </w:r>
      <w:r>
        <w:rPr>
          <w:sz w:val="24"/>
          <w:szCs w:val="24"/>
          <w:u w:val="single"/>
        </w:rPr>
        <w:t>мировоззр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Философия отличается от религии тем, что… </w:t>
      </w:r>
      <w:r>
        <w:rPr>
          <w:sz w:val="24"/>
          <w:szCs w:val="24"/>
          <w:u w:val="single"/>
        </w:rPr>
        <w:t>познавательная функция для нее является ведущ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Теоретический характер анализа всеобщих связей в системе «человек – мир» является отличительной особенностью… </w:t>
      </w:r>
      <w:r>
        <w:rPr>
          <w:sz w:val="24"/>
          <w:szCs w:val="24"/>
          <w:u w:val="single"/>
        </w:rPr>
        <w:t>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Проблемы, решаемые философией… </w:t>
      </w:r>
      <w:r>
        <w:rPr>
          <w:sz w:val="24"/>
          <w:szCs w:val="24"/>
          <w:u w:val="single"/>
        </w:rPr>
        <w:t>имеют всеобщий, предельны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Греческие слова «филео» - любовь и «софия» - мудрость дали начало термину… </w:t>
      </w:r>
      <w:r>
        <w:rPr>
          <w:sz w:val="24"/>
          <w:szCs w:val="24"/>
          <w:u w:val="single"/>
        </w:rPr>
        <w:t>филосо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Самой большой ценностью в философии является… </w:t>
      </w:r>
      <w:r>
        <w:rPr>
          <w:sz w:val="24"/>
          <w:szCs w:val="24"/>
          <w:u w:val="single"/>
        </w:rPr>
        <w:t>истинное знание о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Миссию формирования целостной картины мира и бытия человека в нем выполняет… </w:t>
      </w:r>
      <w:r>
        <w:rPr>
          <w:sz w:val="24"/>
          <w:szCs w:val="24"/>
          <w:u w:val="single"/>
        </w:rPr>
        <w:t>мировоззренческая функц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Верным суждением относительно связи философии и мировоззрения является следующее… </w:t>
      </w:r>
      <w:r>
        <w:rPr>
          <w:sz w:val="24"/>
          <w:szCs w:val="24"/>
          <w:u w:val="single"/>
        </w:rPr>
        <w:t>философия является типом мировоззр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Функция философии, связанная с выяснением характера проблем, требующих изменения познавательного аппарата частных наук называется… </w:t>
      </w:r>
      <w:r>
        <w:rPr>
          <w:sz w:val="24"/>
          <w:szCs w:val="24"/>
          <w:u w:val="single"/>
        </w:rPr>
        <w:t>методологичес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Философия, помогая индивиду обрести позитивный и глубинный смысл жизни, ориентироваться в кризисных ситуациях, реализует свою… </w:t>
      </w:r>
      <w:r>
        <w:rPr>
          <w:sz w:val="24"/>
          <w:szCs w:val="24"/>
          <w:u w:val="single"/>
        </w:rPr>
        <w:t>гуманис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Разрабатывая новые стратегии отношений человека и природы в современных условиях, философия выполняет… </w:t>
      </w:r>
      <w:r>
        <w:rPr>
          <w:sz w:val="24"/>
          <w:szCs w:val="24"/>
          <w:u w:val="single"/>
        </w:rPr>
        <w:t>практическую фун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Аксиологическая функция философии состоит в том, что она способствует формированию у человека представлений… </w:t>
      </w:r>
      <w:r>
        <w:rPr>
          <w:sz w:val="24"/>
          <w:szCs w:val="24"/>
          <w:u w:val="single"/>
        </w:rPr>
        <w:t>об основных ценност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Философия, исследуемая в процессе ее возникновения, становления и развития, есть… </w:t>
      </w:r>
      <w:r>
        <w:rPr>
          <w:sz w:val="24"/>
          <w:szCs w:val="24"/>
          <w:u w:val="single"/>
        </w:rPr>
        <w:t>история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Умозрительное истолкование природы без опоры на опытное естествознание, называется… </w:t>
      </w:r>
      <w:r>
        <w:rPr>
          <w:sz w:val="24"/>
          <w:szCs w:val="24"/>
          <w:u w:val="single"/>
        </w:rPr>
        <w:t>натурфилософ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Философия отличается от науки… </w:t>
      </w:r>
      <w:r>
        <w:rPr>
          <w:sz w:val="24"/>
          <w:szCs w:val="24"/>
          <w:u w:val="single"/>
        </w:rPr>
        <w:t>тем, что большая часть философских утверждений недоказуема эмпиричес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 Одной из школ древнекитайской философии является… </w:t>
      </w:r>
      <w:r>
        <w:rPr>
          <w:sz w:val="24"/>
          <w:szCs w:val="24"/>
          <w:u w:val="single"/>
        </w:rPr>
        <w:t>даос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. Первоначало, безликий мировой закон в древнекитайской философии именовался… </w:t>
      </w:r>
      <w:r>
        <w:rPr>
          <w:sz w:val="24"/>
          <w:szCs w:val="24"/>
          <w:u w:val="single"/>
        </w:rPr>
        <w:t>Да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 Основной темой философии Конфуция является… </w:t>
      </w:r>
      <w:r>
        <w:rPr>
          <w:sz w:val="24"/>
          <w:szCs w:val="24"/>
          <w:u w:val="single"/>
        </w:rPr>
        <w:t>тема человека, семьи и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Особенностью древневосточной философии является… </w:t>
      </w:r>
      <w:r>
        <w:rPr>
          <w:sz w:val="24"/>
          <w:szCs w:val="24"/>
          <w:u w:val="single"/>
        </w:rPr>
        <w:t>опора на мифологические представления о мире и чело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4. Древнеиндийскую и древнекитайскую философию характеризует… </w:t>
      </w:r>
      <w:r>
        <w:rPr>
          <w:sz w:val="24"/>
          <w:szCs w:val="24"/>
          <w:u w:val="single"/>
        </w:rPr>
        <w:t>практическая ориентиров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. Основные этапы исторического развития европейской философии… </w:t>
      </w:r>
      <w:r>
        <w:rPr>
          <w:sz w:val="24"/>
          <w:szCs w:val="24"/>
          <w:u w:val="single"/>
        </w:rPr>
        <w:t>античность, средневековье, новое время, новейше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Античная философия включает в себя… </w:t>
      </w:r>
      <w:r>
        <w:rPr>
          <w:sz w:val="24"/>
          <w:szCs w:val="24"/>
          <w:u w:val="single"/>
        </w:rPr>
        <w:t>древнегреческую и древнеримскую философ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. Характерной чертой мировоззрения античности является… </w:t>
      </w:r>
      <w:r>
        <w:rPr>
          <w:sz w:val="24"/>
          <w:szCs w:val="24"/>
          <w:u w:val="single"/>
        </w:rPr>
        <w:t>косм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8. Как идеал гармонии и совершенства природа понимается философами… </w:t>
      </w:r>
      <w:r>
        <w:rPr>
          <w:sz w:val="24"/>
          <w:szCs w:val="24"/>
          <w:u w:val="single"/>
        </w:rPr>
        <w:t>Анти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9. Понимание человека как микрокосма характерно для… </w:t>
      </w:r>
      <w:r>
        <w:rPr>
          <w:sz w:val="24"/>
          <w:szCs w:val="24"/>
          <w:u w:val="single"/>
        </w:rPr>
        <w:t>античн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0. Первый греческий и вместе с тем первый европейский философ… </w:t>
      </w:r>
      <w:r>
        <w:rPr>
          <w:sz w:val="24"/>
          <w:szCs w:val="24"/>
          <w:u w:val="single"/>
        </w:rPr>
        <w:t>Фале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1. Греческая мысль зародилась в городах Ионии, а своего расцвета достигла в… </w:t>
      </w:r>
      <w:r>
        <w:rPr>
          <w:sz w:val="24"/>
          <w:szCs w:val="24"/>
          <w:u w:val="single"/>
        </w:rPr>
        <w:t>Афи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2. Древнегреческие натурфилософы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в. до н.э. отождествляли материю (субстанцию) с… </w:t>
      </w:r>
      <w:r>
        <w:rPr>
          <w:sz w:val="24"/>
          <w:szCs w:val="24"/>
          <w:u w:val="single"/>
        </w:rPr>
        <w:t>различными природными стихия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3. Исторически первой попыткой постижения количественной стороны мироздания является учение… </w:t>
      </w:r>
      <w:r>
        <w:rPr>
          <w:sz w:val="24"/>
          <w:szCs w:val="24"/>
          <w:u w:val="single"/>
        </w:rPr>
        <w:t>Пифаг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4. Понятие «бытие» и «небытие» ввел древнегреческий философ… </w:t>
      </w:r>
      <w:r>
        <w:rPr>
          <w:sz w:val="24"/>
          <w:szCs w:val="24"/>
          <w:u w:val="single"/>
        </w:rPr>
        <w:t>Пармени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5. Согласно Пармениду, бытие есть… </w:t>
      </w:r>
      <w:r>
        <w:rPr>
          <w:sz w:val="24"/>
          <w:szCs w:val="24"/>
          <w:u w:val="single"/>
        </w:rPr>
        <w:t>то, что неподвижно, неизменно и умопостигаем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. Заслуга софистов состоит в том, что они выдвинули на первый план… </w:t>
      </w:r>
      <w:r>
        <w:rPr>
          <w:sz w:val="24"/>
          <w:szCs w:val="24"/>
          <w:u w:val="single"/>
        </w:rPr>
        <w:t>проблему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7. Впервые грань между присущим человеку сознанием и материальными явлениями была намечена… </w:t>
      </w:r>
      <w:r>
        <w:rPr>
          <w:sz w:val="24"/>
          <w:szCs w:val="24"/>
          <w:u w:val="single"/>
        </w:rPr>
        <w:t>софистами и Сокра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8. В западноевропейской философии первым философом, поставившим в центр своих размышлений человека был… </w:t>
      </w:r>
      <w:r>
        <w:rPr>
          <w:sz w:val="24"/>
          <w:szCs w:val="24"/>
          <w:u w:val="single"/>
        </w:rPr>
        <w:t>Сокр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9. Истинное бытие по Платону есть… </w:t>
      </w:r>
      <w:r>
        <w:rPr>
          <w:sz w:val="24"/>
          <w:szCs w:val="24"/>
          <w:u w:val="single"/>
        </w:rPr>
        <w:t>мир эйд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. Онтология Платона, утверждающая, что в основе бытия лежит идея Блага, характеризуется как… </w:t>
      </w:r>
      <w:r>
        <w:rPr>
          <w:sz w:val="24"/>
          <w:szCs w:val="24"/>
          <w:u w:val="single"/>
        </w:rPr>
        <w:t>объективный иде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1. Открытие двух видов бытия – «мира идей» и «мира вещей» принадлежит… </w:t>
      </w:r>
      <w:r>
        <w:rPr>
          <w:sz w:val="24"/>
          <w:szCs w:val="24"/>
          <w:u w:val="single"/>
        </w:rPr>
        <w:t>Плато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2. В высказывании Платона «Под воздействием философии душа человека очищается и человек становится подлинно совершенным» речь идет о… </w:t>
      </w:r>
      <w:r>
        <w:rPr>
          <w:sz w:val="24"/>
          <w:szCs w:val="24"/>
          <w:u w:val="single"/>
        </w:rPr>
        <w:t>гуманистической функции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3. Создателем учения об «идеальном государстве» был… </w:t>
      </w:r>
      <w:r>
        <w:rPr>
          <w:sz w:val="24"/>
          <w:szCs w:val="24"/>
          <w:u w:val="single"/>
        </w:rPr>
        <w:t>Плат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4. Из философов Античности наибольший вклад в исследование общества внес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5. Основными представителями классического периода Античной философии были… </w:t>
      </w:r>
      <w:r>
        <w:rPr>
          <w:sz w:val="24"/>
          <w:szCs w:val="24"/>
          <w:u w:val="single"/>
        </w:rPr>
        <w:t>Платон и 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6. Выдающийся мыслитель и ученый Античности, создатель «Ликея»… </w:t>
      </w:r>
      <w:r>
        <w:rPr>
          <w:sz w:val="24"/>
          <w:szCs w:val="24"/>
          <w:u w:val="single"/>
        </w:rPr>
        <w:t>Аристот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7. Истина, согласно Аристотелю, является… </w:t>
      </w:r>
      <w:r>
        <w:rPr>
          <w:sz w:val="24"/>
          <w:szCs w:val="24"/>
          <w:u w:val="single"/>
        </w:rPr>
        <w:t>соответствием мысли действ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8. Вековой спор средневековых мыслителей об «универсалиях», т.е. общих понятиях, разделил их на два основных лагеря… </w:t>
      </w:r>
      <w:r>
        <w:rPr>
          <w:sz w:val="24"/>
          <w:szCs w:val="24"/>
          <w:u w:val="single"/>
        </w:rPr>
        <w:t>реалистов и номин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9. В «Исповеди» Августина впервые поднимается вопрос о… </w:t>
      </w:r>
      <w:r>
        <w:rPr>
          <w:sz w:val="24"/>
          <w:szCs w:val="24"/>
          <w:u w:val="single"/>
        </w:rPr>
        <w:t>свободе во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. Выдающимся представителем эпохи патристики является… </w:t>
      </w:r>
      <w:r>
        <w:rPr>
          <w:sz w:val="24"/>
          <w:szCs w:val="24"/>
          <w:u w:val="single"/>
        </w:rPr>
        <w:t>Августин Аврел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1. Согласно Ф. Аквинскому, сущность и существование (сущность и бытие)… </w:t>
      </w:r>
      <w:r>
        <w:rPr>
          <w:sz w:val="24"/>
          <w:szCs w:val="24"/>
          <w:u w:val="single"/>
        </w:rPr>
        <w:t>совпадают в Бо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2. «Бритва Оккама» отражает содержание принципа… </w:t>
      </w:r>
      <w:r>
        <w:rPr>
          <w:sz w:val="24"/>
          <w:szCs w:val="24"/>
          <w:u w:val="single"/>
        </w:rPr>
        <w:t xml:space="preserve"> «не следует умножать сущности без необходим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3. Возрождение как движение в европейской культуре возникает… </w:t>
      </w:r>
      <w:r>
        <w:rPr>
          <w:sz w:val="24"/>
          <w:szCs w:val="24"/>
          <w:u w:val="single"/>
        </w:rPr>
        <w:t>в Итал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4. В основе натурфилософии Возрождения лежит… </w:t>
      </w:r>
      <w:r>
        <w:rPr>
          <w:sz w:val="24"/>
          <w:szCs w:val="24"/>
          <w:u w:val="single"/>
        </w:rPr>
        <w:t>панте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5. Главной целью Реформации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 являлось… </w:t>
      </w:r>
      <w:r>
        <w:rPr>
          <w:sz w:val="24"/>
          <w:szCs w:val="24"/>
          <w:u w:val="single"/>
        </w:rPr>
        <w:t>преобразование католической церкв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6. Н. Макиавелли дал обоснование светского государства в трактате… </w:t>
      </w:r>
      <w:r>
        <w:rPr>
          <w:sz w:val="24"/>
          <w:szCs w:val="24"/>
          <w:u w:val="single"/>
        </w:rPr>
        <w:t>«Государ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7. Вопросы философии политики в период Возрождения разрабатывались… </w:t>
      </w:r>
      <w:r>
        <w:rPr>
          <w:sz w:val="24"/>
          <w:szCs w:val="24"/>
          <w:u w:val="single"/>
        </w:rPr>
        <w:t>Николо Макиавел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8. Создателем знаменитой «Утопии», описывающей идеальное общество будущего, является… </w:t>
      </w:r>
      <w:r>
        <w:rPr>
          <w:sz w:val="24"/>
          <w:szCs w:val="24"/>
          <w:u w:val="single"/>
        </w:rPr>
        <w:t>Т. М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Тезис Дж. Бруно: «природа есть не что иное, как Бог в вещах», выражает позицию…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анте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0. Понимание природы как поля приложения физических и интеллектуальных сил человека характерно для… </w:t>
      </w:r>
      <w:r>
        <w:rPr>
          <w:sz w:val="24"/>
          <w:szCs w:val="24"/>
          <w:u w:val="single"/>
        </w:rPr>
        <w:t>философии Нового Времен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1. Сзнание новорожденного есть «чистая доска», которая постепенно покрывается письменами разума, считал… </w:t>
      </w:r>
      <w:r>
        <w:rPr>
          <w:sz w:val="24"/>
          <w:szCs w:val="24"/>
          <w:u w:val="single"/>
        </w:rPr>
        <w:t>Дж. Лок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2. Представителями эмпиризма в философии Нового Времени были… </w:t>
      </w:r>
      <w:r>
        <w:rPr>
          <w:sz w:val="24"/>
          <w:szCs w:val="24"/>
          <w:u w:val="single"/>
        </w:rPr>
        <w:t>Ф. Бэкон, Дж. Локк, Т. Гобб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3. Представителями рационализма в философ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были… </w:t>
      </w:r>
      <w:r>
        <w:rPr>
          <w:sz w:val="24"/>
          <w:szCs w:val="24"/>
          <w:u w:val="single"/>
        </w:rPr>
        <w:t>Р. Декарт, Б. Спиноза, 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4. Для философии Нового Времени характерно разделение на… </w:t>
      </w:r>
      <w:r>
        <w:rPr>
          <w:sz w:val="24"/>
          <w:szCs w:val="24"/>
          <w:u w:val="single"/>
        </w:rPr>
        <w:t>бытие и созна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5. Деление философов на эмпириков и рационалистов типично для… </w:t>
      </w:r>
      <w:r>
        <w:rPr>
          <w:sz w:val="24"/>
          <w:szCs w:val="24"/>
          <w:u w:val="single"/>
        </w:rPr>
        <w:t>философии Нов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6. «Естественное состояние» по Т. Гоббсу, это… </w:t>
      </w:r>
      <w:r>
        <w:rPr>
          <w:sz w:val="24"/>
          <w:szCs w:val="24"/>
          <w:u w:val="single"/>
        </w:rPr>
        <w:t xml:space="preserve"> «война всех против всех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7. Договорную теорию происхождения государства разрабатывали мыслители Нового Времени… </w:t>
      </w:r>
      <w:r>
        <w:rPr>
          <w:sz w:val="24"/>
          <w:szCs w:val="24"/>
          <w:u w:val="single"/>
        </w:rPr>
        <w:t>Т. Гоббс, Д. Локк, Ж.-Ж. Русс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. Материя обладает атрибутами как протяженности, так и мышления, считал… </w:t>
      </w:r>
      <w:r>
        <w:rPr>
          <w:sz w:val="24"/>
          <w:szCs w:val="24"/>
          <w:u w:val="single"/>
        </w:rPr>
        <w:t xml:space="preserve"> Б. Спино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9. «Свобода – это осознанная необходимость», считал… </w:t>
      </w:r>
      <w:r>
        <w:rPr>
          <w:sz w:val="24"/>
          <w:szCs w:val="24"/>
          <w:u w:val="single"/>
        </w:rPr>
        <w:t>Б. Спин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. В основе философских систем французских просветителей была… </w:t>
      </w:r>
      <w:r>
        <w:rPr>
          <w:sz w:val="24"/>
          <w:szCs w:val="24"/>
          <w:u w:val="single"/>
        </w:rPr>
        <w:t xml:space="preserve"> механистическая картина ми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1. Философ, автор учения о множественности субстанций… </w:t>
      </w:r>
      <w:r>
        <w:rPr>
          <w:sz w:val="24"/>
          <w:szCs w:val="24"/>
          <w:u w:val="single"/>
        </w:rPr>
        <w:t>Г. Лейбн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2. «Ощущения без понятий слепы, а понятия без ощущений пусты», считал… </w:t>
      </w:r>
      <w:r>
        <w:rPr>
          <w:sz w:val="24"/>
          <w:szCs w:val="24"/>
          <w:u w:val="single"/>
        </w:rPr>
        <w:t xml:space="preserve"> И. Ка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. В творчестве И. Канта выделяются периоды… </w:t>
      </w:r>
      <w:r>
        <w:rPr>
          <w:sz w:val="24"/>
          <w:szCs w:val="24"/>
          <w:u w:val="single"/>
        </w:rPr>
        <w:t>докритический и критичес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4. Книга И. Канта «Критика практического разума» посвящена… </w:t>
      </w:r>
      <w:r>
        <w:rPr>
          <w:sz w:val="24"/>
          <w:szCs w:val="24"/>
          <w:u w:val="single"/>
        </w:rPr>
        <w:t>э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 Согласно учению И. Канта, время – это… </w:t>
      </w:r>
      <w:r>
        <w:rPr>
          <w:sz w:val="24"/>
          <w:szCs w:val="24"/>
          <w:u w:val="single"/>
        </w:rPr>
        <w:t>априорная форма чув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6. Гегелем разработаны основные законы… </w:t>
      </w:r>
      <w:r>
        <w:rPr>
          <w:sz w:val="24"/>
          <w:szCs w:val="24"/>
          <w:u w:val="single"/>
        </w:rPr>
        <w:t>диалек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7. Поворот от классической философии к философии неклассической связан с такими именами, как… </w:t>
      </w:r>
      <w:r>
        <w:rPr>
          <w:sz w:val="24"/>
          <w:szCs w:val="24"/>
          <w:u w:val="single"/>
        </w:rPr>
        <w:t xml:space="preserve"> Шеллинг, Фихте, Фейерб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8. Воля отождествляется с «неисповедимыми силами» космической первоосновы мира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9. Проблема смысла и значения жизни и смерти была одной из центральных в философии… </w:t>
      </w:r>
      <w:r>
        <w:rPr>
          <w:sz w:val="24"/>
          <w:szCs w:val="24"/>
          <w:u w:val="single"/>
        </w:rPr>
        <w:t xml:space="preserve"> А. Шопенгауэ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.  «Воля к власти, влечение всего живого к самоутверждению есть основа жизни», - считал… </w:t>
      </w:r>
      <w:r>
        <w:rPr>
          <w:sz w:val="24"/>
          <w:szCs w:val="24"/>
          <w:u w:val="single"/>
        </w:rPr>
        <w:t xml:space="preserve"> Ф. Ницш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1. «Человеку массы» противостоит «сверхчеловек», считал… </w:t>
      </w:r>
      <w:r>
        <w:rPr>
          <w:sz w:val="24"/>
          <w:szCs w:val="24"/>
          <w:u w:val="single"/>
        </w:rPr>
        <w:t>Ф. Ницш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2. Согласно марксизму, свобода – это… </w:t>
      </w:r>
      <w:r>
        <w:rPr>
          <w:sz w:val="24"/>
          <w:szCs w:val="24"/>
          <w:u w:val="single"/>
        </w:rPr>
        <w:t>осознанная и практически освоенная необходим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3. Автором книги «Происхождение человека и половой отбор» является… </w:t>
      </w:r>
      <w:r>
        <w:rPr>
          <w:sz w:val="24"/>
          <w:szCs w:val="24"/>
          <w:u w:val="single"/>
        </w:rPr>
        <w:t xml:space="preserve"> Дарв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4. Светская философия отказывается от поиска смысла жизни… </w:t>
      </w:r>
      <w:r>
        <w:rPr>
          <w:sz w:val="24"/>
          <w:szCs w:val="24"/>
          <w:u w:val="single"/>
        </w:rPr>
        <w:t>в потусторонне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5. Автором работы «Слово о законе и благодати» является… </w:t>
      </w:r>
      <w:r>
        <w:rPr>
          <w:sz w:val="24"/>
          <w:szCs w:val="24"/>
          <w:u w:val="single"/>
        </w:rPr>
        <w:t xml:space="preserve"> митрополит Иллари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6. Появление светского типа философствования  в России происходит… </w:t>
      </w:r>
      <w:r>
        <w:rPr>
          <w:sz w:val="24"/>
          <w:szCs w:val="24"/>
          <w:u w:val="single"/>
        </w:rPr>
        <w:t xml:space="preserve"> в </w:t>
      </w:r>
      <w:r>
        <w:rPr>
          <w:sz w:val="24"/>
          <w:szCs w:val="24"/>
          <w:u w:val="single"/>
          <w:lang w:val="en-US"/>
        </w:rPr>
        <w:t>XVIII</w:t>
      </w:r>
      <w:r>
        <w:rPr>
          <w:sz w:val="24"/>
          <w:szCs w:val="24"/>
          <w:u w:val="single"/>
        </w:rPr>
        <w:t xml:space="preserve"> ве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7. Характерной чертой русской идеалистической философии является… </w:t>
      </w:r>
      <w:r>
        <w:rPr>
          <w:sz w:val="24"/>
          <w:szCs w:val="24"/>
          <w:u w:val="single"/>
        </w:rPr>
        <w:t>антропоцентр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8. Начало материалистической традиции в русской философии положил… </w:t>
      </w:r>
      <w:r>
        <w:rPr>
          <w:sz w:val="24"/>
          <w:szCs w:val="24"/>
          <w:u w:val="single"/>
        </w:rPr>
        <w:t>Ломон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9. Идеализация русских самобытных начал характерна для… </w:t>
      </w:r>
      <w:r>
        <w:rPr>
          <w:sz w:val="24"/>
          <w:szCs w:val="24"/>
          <w:u w:val="single"/>
        </w:rPr>
        <w:t>славянофи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0. Русская идея с точки зрения В.С. Соловьева – это идея национального предназначения, то есть… </w:t>
      </w:r>
      <w:r>
        <w:rPr>
          <w:sz w:val="24"/>
          <w:szCs w:val="24"/>
          <w:u w:val="single"/>
        </w:rPr>
        <w:t>«не то, что народ думает о себе во времени, а то, что Бог думает о нем в веч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1. Центральным понятием в философии С.Л. Франка было понятие… </w:t>
      </w:r>
      <w:r>
        <w:rPr>
          <w:sz w:val="24"/>
          <w:szCs w:val="24"/>
          <w:u w:val="single"/>
        </w:rPr>
        <w:t>собор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2.  «Рыцарем свободного духа» называл себя… </w:t>
      </w:r>
      <w:r>
        <w:rPr>
          <w:sz w:val="24"/>
          <w:szCs w:val="24"/>
          <w:u w:val="single"/>
        </w:rPr>
        <w:t>Н.А. Бердя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3. Философ русского зарубежья, автор исследования «О сопротивлении злу силой»… </w:t>
      </w:r>
      <w:r>
        <w:rPr>
          <w:sz w:val="24"/>
          <w:szCs w:val="24"/>
          <w:u w:val="single"/>
        </w:rPr>
        <w:t>И.А. Иль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4. Автором «Философии общего дела» является… </w:t>
      </w:r>
      <w:r>
        <w:rPr>
          <w:sz w:val="24"/>
          <w:szCs w:val="24"/>
          <w:u w:val="single"/>
        </w:rPr>
        <w:t xml:space="preserve"> Н.Ф. Федо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5. Представителем естественнонаучного направления в «русском космизме» является… </w:t>
      </w:r>
      <w:r>
        <w:rPr>
          <w:sz w:val="24"/>
          <w:szCs w:val="24"/>
          <w:u w:val="single"/>
        </w:rPr>
        <w:t xml:space="preserve"> В.И. Вернад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6. К числу людей, предвосхитивших на рубеже ХХ века общие тенденции развития природы и общества, следует отнести… </w:t>
      </w:r>
      <w:r>
        <w:rPr>
          <w:sz w:val="24"/>
          <w:szCs w:val="24"/>
          <w:u w:val="single"/>
        </w:rPr>
        <w:t>Вернадского В.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7. Материалистическую позицию в отечественной философ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представляют… </w:t>
      </w:r>
      <w:r>
        <w:rPr>
          <w:sz w:val="24"/>
          <w:szCs w:val="24"/>
          <w:u w:val="single"/>
        </w:rPr>
        <w:t>Герцен, Белинский, Писаре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8. Первым теоретиком диалектического материализма в России был… </w:t>
      </w:r>
      <w:r>
        <w:rPr>
          <w:sz w:val="24"/>
          <w:szCs w:val="24"/>
          <w:u w:val="single"/>
        </w:rPr>
        <w:t xml:space="preserve"> Г.В. Плеха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9. Одним из теоретиков постиндустриального общества является… </w:t>
      </w:r>
      <w:r>
        <w:rPr>
          <w:sz w:val="24"/>
          <w:szCs w:val="24"/>
          <w:u w:val="single"/>
        </w:rPr>
        <w:t>Д. Бел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0. Современная философия наиболее тесно связана с… </w:t>
      </w:r>
      <w:r>
        <w:rPr>
          <w:sz w:val="24"/>
          <w:szCs w:val="24"/>
          <w:u w:val="single"/>
        </w:rPr>
        <w:t>нау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1. Одной из характерных черт современной философии является… </w:t>
      </w:r>
      <w:r>
        <w:rPr>
          <w:sz w:val="24"/>
          <w:szCs w:val="24"/>
          <w:u w:val="single"/>
        </w:rPr>
        <w:t>активное исследование проблем язы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2. Одним из направлений философии, возникших в ХХ веке является… </w:t>
      </w:r>
      <w:r>
        <w:rPr>
          <w:sz w:val="24"/>
          <w:szCs w:val="24"/>
          <w:u w:val="single"/>
        </w:rPr>
        <w:t>структур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3.Проблемы языка, науки, логики занимают центральное место в… </w:t>
      </w:r>
      <w:r>
        <w:rPr>
          <w:sz w:val="24"/>
          <w:szCs w:val="24"/>
          <w:u w:val="single"/>
        </w:rPr>
        <w:t>аналитической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4. «Неверное использование языка порождает псевдопроблемы, в том числе философские», считают представители…  </w:t>
      </w:r>
      <w:r>
        <w:rPr>
          <w:sz w:val="24"/>
          <w:szCs w:val="24"/>
          <w:u w:val="single"/>
        </w:rPr>
        <w:t>неопозитив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5. Философское направление, согласно которому человек обречен на одиночество и бессмысленность существования…. </w:t>
      </w:r>
      <w:r>
        <w:rPr>
          <w:sz w:val="24"/>
          <w:szCs w:val="24"/>
          <w:u w:val="single"/>
        </w:rPr>
        <w:t>экзистенциализ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6. Идеи свободы, приоритета индивидуального бытия над социальным характерны для… </w:t>
      </w:r>
      <w:r>
        <w:rPr>
          <w:sz w:val="24"/>
          <w:szCs w:val="24"/>
          <w:u w:val="single"/>
        </w:rPr>
        <w:t>экзистенциал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7. Напрвление современной западной философии, обосновывающее понимание как метод познания есть… </w:t>
      </w:r>
      <w:r>
        <w:rPr>
          <w:sz w:val="24"/>
          <w:szCs w:val="24"/>
          <w:u w:val="single"/>
        </w:rPr>
        <w:t>герменевт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8. Герменевтика – это… </w:t>
      </w:r>
      <w:r>
        <w:rPr>
          <w:sz w:val="24"/>
          <w:szCs w:val="24"/>
          <w:u w:val="single"/>
        </w:rPr>
        <w:t>искусство понимания чужой индивидуальности, выраженной в текс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9. Э. Тоффлер предложил футурологическую модель… </w:t>
      </w:r>
      <w:r>
        <w:rPr>
          <w:sz w:val="24"/>
          <w:szCs w:val="24"/>
          <w:u w:val="single"/>
        </w:rPr>
        <w:t xml:space="preserve"> «третьей волн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0. Сценарий «столкновения цивилизаций»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 был выдвинут… </w:t>
      </w:r>
      <w:r>
        <w:rPr>
          <w:sz w:val="24"/>
          <w:szCs w:val="24"/>
          <w:u w:val="single"/>
        </w:rPr>
        <w:t xml:space="preserve"> С. Хантингтон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1. Характерной чертой философии постмодернизма является… </w:t>
      </w:r>
      <w:r>
        <w:rPr>
          <w:sz w:val="24"/>
          <w:szCs w:val="24"/>
          <w:u w:val="single"/>
        </w:rPr>
        <w:t>замена объективной реальности знаково-символическими картинами мира.</w:t>
      </w:r>
    </w:p>
    <w:p>
      <w:pPr>
        <w:pStyle w:val="Normal"/>
        <w:ind w:left="100"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0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ы рефератов и докладов с презентаци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.  Трансформации современной цивилизации. Новые тенденции общественного развит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.  Глобализирующаяся экономика и ми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.  Постиндустриальное и информационное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4.  Императивы устойчивого развития: миф или реальность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5.  Миропорядок в </w:t>
      </w:r>
      <w:r>
        <w:rPr>
          <w:color w:val="000000"/>
          <w:sz w:val="24"/>
          <w:lang w:val="en-US"/>
        </w:rPr>
        <w:t>XXI</w:t>
      </w:r>
      <w:r>
        <w:rPr>
          <w:color w:val="000000"/>
          <w:sz w:val="24"/>
        </w:rPr>
        <w:t xml:space="preserve"> век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6.  Религии, идеолог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7. Система коммуникаций в современном мире и роль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 Феномены культуры и цивилизации: философский взгляд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0.  Содержание и закономерности развития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1.  Современные представления о цивил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2.  Русская культура: сущность и особ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3.  Культура и врем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4.  Трудовая этика как проблема отечественной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5.  Российская цивилизация и ее судьбы в современном мир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6. Проблема человека в истории философской мысл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iCs/>
          <w:color w:val="000000"/>
          <w:sz w:val="24"/>
        </w:rPr>
        <w:t xml:space="preserve">17. Антропосоциогенез и сущность человек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18. Человек как субъект</w:t>
      </w:r>
      <w:r>
        <w:rPr>
          <w:smallCaps/>
          <w:color w:val="000000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19. Личность, ее структура и типы. Личность и общест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0. Деятельность как способ бытия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1. Ценности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2. Жизнь и смерть в духовном опыте человека. Смысл и цель жиз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bCs/>
          <w:color w:val="000000"/>
          <w:sz w:val="24"/>
        </w:rPr>
        <w:t xml:space="preserve">23.  </w:t>
      </w:r>
      <w:r>
        <w:rPr>
          <w:color w:val="000000"/>
          <w:sz w:val="24"/>
        </w:rPr>
        <w:t>Генезис общества. Диалектическая взаимосвязь природы и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24.  Общество как система. Структура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5. Философская идея истории: основные подходы, теории, концеп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26.  Сущность и критерии исторического прогре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Философия и наука. Структура научного знания. Проблема обоснования научного знания. Верификация и фальсификация. Проблема индукци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60" w:after="0"/>
        <w:ind w:left="0" w:firstLine="426"/>
        <w:jc w:val="both"/>
        <w:rPr>
          <w:sz w:val="24"/>
        </w:rPr>
      </w:pPr>
      <w:r>
        <w:rPr>
          <w:sz w:val="24"/>
        </w:rPr>
        <w:t xml:space="preserve">Рациональные реконструкции истории науки. Научные революции и смена типов рациональности. Свобода научного поиска и социальная ответственность ученого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0.  Обыденное, научное и вненаучное 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1.  Чувственное и рациональное позна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sz w:val="24"/>
        </w:rPr>
      </w:pPr>
      <w:r>
        <w:rPr>
          <w:color w:val="000000"/>
          <w:sz w:val="24"/>
        </w:rPr>
        <w:t>32.  Методы эмпирического и теоретического позн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33.  Проблема истинности познания. Критерии исти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реферата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енный реферат должен соответствовать следующим требованиям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должен отражать суть темы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ть корректный библиографический аппарат (сноски, список литературы и источников)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 должен быть изложен последовательно и логично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не должен содержать орфографических и стилистических ошибок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лжно быть использовано не менее трех источников информации;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кст должен иметь должную структуру и корректно оформлен.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но реферат должен иметь титульный лист, содержание, введение, содержащее постановку вопроса, рассматриваемого в реферате, основную часть, заключение с авторскими выводами по поставленному вопросу, список использованных источников и литературы. Средний объем реферата составляет 5-6 стр. (14 кегель, 1,5 интервал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ценки доклада с презента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 с презентацией, представляемый студентом в рамках текущего контроля должен соответствовать следующим требованиям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меть структуру и план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лайды должны отражать логическую связь подачи материал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зентация должна быть логически и системно связана с текстом доклад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лад и презентация должны раскрывать тему доклада, дополняя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ние доклада и слайдов презентации не должны дублировать друг друга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е графические элементы и текст слайдов должны быть хорошо различимы, все эффекты оформления и анимации должны быть оправданы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териал, изложенный в презентации должен быть наглядным и конкрет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Зачетно-экзаменационные материалы для промежуточной аттестации (экзамен)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 по дисциплине (4 семестр)</w:t>
      </w:r>
    </w:p>
    <w:p>
      <w:pPr>
        <w:pStyle w:val="Normal"/>
        <w:autoSpaceDE w:val="false"/>
        <w:spacing w:lineRule="auto" w:line="276"/>
        <w:ind w:left="540" w:hanging="0"/>
        <w:jc w:val="center"/>
        <w:rPr>
          <w:rFonts w:eastAsia="TimesNewRomanPSMT;Arial Unicode MS"/>
          <w:b/>
          <w:b/>
          <w:iCs/>
          <w:sz w:val="24"/>
          <w:szCs w:val="24"/>
        </w:rPr>
      </w:pPr>
      <w:r>
        <w:rPr>
          <w:rFonts w:eastAsia="TimesNewRomanPSMT;Arial Unicode MS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философского знания и его функции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Источники философского знан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религия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Философия и наук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Роль философии в жизни человека и обществ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Бытие как философская проблема.</w:t>
      </w:r>
    </w:p>
    <w:p>
      <w:pPr>
        <w:pStyle w:val="Listparagraphcxspmiddle"/>
        <w:numPr>
          <w:ilvl w:val="0"/>
          <w:numId w:val="4"/>
        </w:numPr>
        <w:spacing w:lineRule="auto" w:line="276" w:before="0" w:after="280"/>
        <w:ind w:left="0" w:firstLine="426"/>
        <w:jc w:val="both"/>
        <w:rPr/>
      </w:pPr>
      <w:r>
        <w:rPr/>
        <w:t>Проблема единства мира в философии. Монизм, дуализм, плюр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заимодействие природного и социального быт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Философское понятие материи. Основные формы существования материи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атерия и движ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странство и врем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ировоззрение и картины мир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бессознательно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лич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самосозна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язык как общественные явл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очники и предпосылки с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знание и творчеств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и ее альтернативы. Диалектика и догмат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ичное и общее. Сущность и явл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истема, элемент, структура. Принцип системности в современной наук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чина и следствие. Детерминизм и индетермин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еобходимость и случай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Возможность и действительность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тиворечивость бытия и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количественных и качественных измен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ческие отрицания и синтез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как предмет философского анали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Диалектика чувственного и рационального в познании. Сенсуализм и рационализм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знание и практ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Истина и заблужден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Научное познание и его специфик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троение и динамика научного 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етодология и методы научного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антропосоциогенез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смысла жизни. Жизнь, смерть, бессмерти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а познаваемости мира в мировой философской мысл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Многообразие форм знания и познавательной деятельности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блемы жизни и смерти в начале XXI в. и пути их реше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 xml:space="preserve">Соотношение материального и духовного в жизни общества. 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вобода личности и историческая необходимость. Свобода и ответственность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развивающаяся систем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Единство и многообразие мировой исто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Формационный и цивилизационный подходы к периодизации общественного процесс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культуры. Культура как мера развития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онятие цивилизации. Цивилизация как мера развития общества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Социальные роли лич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Личность и ее роль в обществе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огресс и регресс в общественном развит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Природа общественных отношений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о как объект познания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Общественный прогресс и его критери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как единство природного и духовного, биологического и социального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Глобальные проблемы современности.</w:t>
      </w:r>
    </w:p>
    <w:p>
      <w:pPr>
        <w:pStyle w:val="Listparagraphcxspmiddl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Будущее и его альтернативы.</w:t>
      </w:r>
    </w:p>
    <w:p>
      <w:pPr>
        <w:pStyle w:val="Listparagraphcxspla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/>
        <w:t>Человек в мире ценностей. Аксиология как философская теория ценност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80" w:leader="none"/>
          <w:tab w:val="left" w:pos="1215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дура оценивания обучающихся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 Усредненный итог двух частей балльной оценки освоения дисциплины выставляется в ведомость и зачетную книжку обучающегося. 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оответствие шкалы оценок и уровней сформированных компетенций</w:t>
      </w:r>
    </w:p>
    <w:p>
      <w:pPr>
        <w:pStyle w:val="Normal"/>
        <w:autoSpaceDE w:val="false"/>
        <w:ind w:left="4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8"/>
        <w:gridCol w:w="5103"/>
      </w:tblGrid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Уровень сформированных компетенц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Оцен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Пояснения </w:t>
            </w:r>
          </w:p>
        </w:tc>
      </w:tr>
      <w:tr>
        <w:trPr>
          <w:trHeight w:val="66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Высок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своено 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все предусмотренные программой обучения учебные задани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освоен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полностью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сформированы,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большинств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 предусмотренных программой обучения учебных заданий выполнено, в них имеются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79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удовлетворитель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Не зачте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Теоретическое содержание дисциплины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освоено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компетенции не сформированы, большинство предусмотренных программой обучения учебных заданий либо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не выполнены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 xml:space="preserve">, либо содержат </w:t>
            </w:r>
            <w:r>
              <w:rPr>
                <w:rFonts w:cs="Calibri"/>
                <w:b/>
                <w:color w:val="000000"/>
                <w:sz w:val="23"/>
                <w:szCs w:val="23"/>
                <w:lang w:eastAsia="ru-RU"/>
              </w:rPr>
              <w:t>грубые ошибки</w:t>
            </w:r>
            <w:r>
              <w:rPr>
                <w:rFonts w:cs="Calibri"/>
                <w:color w:val="000000"/>
                <w:sz w:val="23"/>
                <w:szCs w:val="23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27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24"/>
      <w:szCs w:val="24"/>
      <w:lang w:val="ru-RU" w:bidi="ar-SA"/>
    </w:rPr>
  </w:style>
  <w:style w:type="character" w:styleId="Heading4Char">
    <w:name w:val="Heading 4 Char"/>
    <w:basedOn w:val="Style12"/>
    <w:qFormat/>
    <w:rPr>
      <w:b/>
      <w:b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basedOn w:val="Style12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character" w:styleId="Style13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rFonts w:ascii="Calibri" w:hAnsi="Calibri" w:eastAsia="Calibri" w:cs="Calibri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60"/>
      <w:ind w:hanging="400"/>
      <w:jc w:val="center"/>
    </w:pPr>
    <w:rPr>
      <w:sz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6:00Z</dcterms:created>
  <dc:creator>А_Ю</dc:creator>
  <dc:description/>
  <cp:keywords/>
  <dc:language>en-US</dc:language>
  <cp:lastModifiedBy>А_Ю</cp:lastModifiedBy>
  <dcterms:modified xsi:type="dcterms:W3CDTF">2018-12-06T08:48:00Z</dcterms:modified>
  <cp:revision>1</cp:revision>
  <dc:subject/>
  <dc:title>ФГБОУ ВО</dc:title>
</cp:coreProperties>
</file>